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940"/>
        <w:gridCol w:w="1080"/>
      </w:tblGrid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学部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学与社会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言文学、艺术学、体育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言文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科学学部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理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经济学与工商管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部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学部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程与力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工程、动力工程及工程热物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工程、食品科学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学部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科学与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与通信工程、控制科学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科学学部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物理学、地球探测与信息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科学与工程、水利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仪器科学与技术及电气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求恩医学院、白求恩医学部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医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医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卫生与预防医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学部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牧学与兽医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物学与植物保护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需科技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widowControl/>
              <w:ind w:right="185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    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0"/>
                <w:bCs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en-US"/>
              </w:rPr>
            </w:r>
            <w:r>
              <w:rPr>
                <w:sz w:val="24"/>
                <w:b/>
                <w:kern w:val="0"/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en-US"/>
              </w:rPr>
              <w:t>52</w:t>
            </w:r>
            <w:r/>
            <w:r>
              <w:rPr>
                <w:sz w:val="24"/>
                <w:b/>
                <w:kern w:val="0"/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56:00Z</dcterms:created>
  <dc:creator>微软用户</dc:creator>
  <dc:description/>
  <dc:language>en-US</dc:language>
  <cp:lastModifiedBy>微软用户</cp:lastModifiedBy>
  <dcterms:modified xsi:type="dcterms:W3CDTF">2012-11-29T02:08:00Z</dcterms:modified>
  <cp:revision>3</cp:revision>
  <dc:subject/>
  <dc:title/>
</cp:coreProperties>
</file>